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2704746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3481744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69688461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56961043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14285386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35303971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76685324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782774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34024368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13000397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10933098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16685771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0339030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17789966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97065702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7786880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48425228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12476453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356228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93642878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07462952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10325188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258524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71973835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76343878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6180475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3337327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82224692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43516594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7516099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26657346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00567640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61139049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69622729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55635851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34898019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4706368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5498710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58149507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67579893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34820851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67988182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48093431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72431657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9222055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91828790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